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リサーチ・アシスタント研究成果報告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　年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　月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日</w:t>
      </w:r>
    </w:p>
    <w:tbl>
      <w:tblPr>
        <w:tblW w:w="84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601"/>
      </w:tblGrid>
      <w:tr>
        <w:trPr>
          <w:trHeight w:val="49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研究科・専攻名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大学院○○研究科・○○専攻</w:t>
            </w:r>
          </w:p>
        </w:tc>
      </w:tr>
      <w:tr>
        <w:trPr>
          <w:trHeight w:val="52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名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○○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研究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期間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○月○日　～　○年○月○日</w:t>
            </w:r>
          </w:p>
        </w:tc>
      </w:tr>
      <w:tr>
        <w:trPr>
          <w:trHeight w:val="92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プロジェクト等の名称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08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課題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に関する研究</w:t>
            </w:r>
          </w:p>
        </w:tc>
      </w:tr>
      <w:tr>
        <w:trPr>
          <w:trHeight w:val="8813" w:hRule="atLeast"/>
        </w:trPr>
        <w:tc>
          <w:tcPr>
            <w:tcW w:w="8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I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研究計画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Ⅱ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研究成果</w:t>
            </w:r>
          </w:p>
        </w:tc>
      </w:tr>
      <w:tr>
        <w:trPr>
          <w:trHeight w:val="13134" w:hRule="atLeast"/>
        </w:trPr>
        <w:tc>
          <w:tcPr>
            <w:tcW w:w="8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Ⅲ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研究業績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（研究）期間中に学術雑誌等に発表した論文（掲載決定されたものを含む）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著者（全員、本人に下線），論文題名，掲載誌名，巻，最初の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最後の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,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年）を記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業務（研究）期間中に学会における口頭発表もしくはポスター発表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共同研究者（全員、本人に下線），発表題名，発表した学会名，場所，年月を記載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]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1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ページに収まらない場合は適宜用紙を追加してください。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right="-107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26:00Z</dcterms:created>
  <dc:creator>nakamura.shinji.fu</dc:creator>
  <dc:description/>
  <cp:keywords/>
  <dc:language>en-US</dc:language>
  <cp:lastModifiedBy>三井　智恵</cp:lastModifiedBy>
  <cp:lastPrinted>2010-06-24T16:01:00Z</cp:lastPrinted>
  <dcterms:modified xsi:type="dcterms:W3CDTF">2020-06-23T04:35:00Z</dcterms:modified>
  <cp:revision>9</cp:revision>
  <dc:subject/>
  <dc:title>リサーチ・アシスタント研究成果報告書</dc:title>
</cp:coreProperties>
</file>